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jc w:val="center"/>
        <w:rPr/>
      </w:pPr>
      <w:r>
        <w:rPr>
          <w:rFonts w:cs="Courier New" w:ascii="Perpetua" w:hAnsi="Perpetua"/>
          <w:b/>
          <w:sz w:val="32"/>
          <w:szCs w:val="28"/>
        </w:rPr>
        <w:t>Chapter 3 Cytology – handout 2</w:t>
      </w:r>
    </w:p>
    <w:p>
      <w:pPr>
        <w:pStyle w:val="Normal"/>
        <w:ind w:right="-720" w:hanging="0"/>
        <w:jc w:val="both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8. Describe the structure and function of the 3 components of the cytoskeleton?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9. What is the difference between a leucoplast and a chloroplast?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0. Why is homeostasis described as a dynamic equilibrium?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1. Explain the difference between cytolysis and plasmolysis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2. Compare and contrast hypertonic, isotonic and hypotonic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3. Describe two ways that some cells are able to withstand hypotonic environments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4. Compare simple diffusion, passive mediated diffusion and active transport. A chart will work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5. List and explain the difference between 2 types of membrane transport proteins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6. Describe the process of endocytosis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17.  Describe the difference between a plant and animal cell.  Be as thorough as possible. A chart will work.</w:t>
      </w:r>
    </w:p>
    <w:p>
      <w:pPr>
        <w:pStyle w:val="Normal"/>
        <w:ind w:right="-720" w:hanging="72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right="-720" w:hanging="0"/>
        <w:jc w:val="both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7:00Z</dcterms:created>
  <dc:creator>Jason Cobb</dc:creator>
  <dc:description/>
  <cp:keywords/>
  <dc:language>en-US</dc:language>
  <cp:lastModifiedBy>Jason Cobb</cp:lastModifiedBy>
  <cp:lastPrinted>2012-10-08T07:35:00Z</cp:lastPrinted>
  <dcterms:modified xsi:type="dcterms:W3CDTF">2012-10-08T12:01:00Z</dcterms:modified>
  <cp:revision>6</cp:revision>
  <dc:subject/>
  <dc:title/>
</cp:coreProperties>
</file>